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Biography of Martin Luther King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en"/>
        </w:rPr>
      </w:pPr>
      <w:r>
        <w:rPr>
          <w:rFonts w:cs="Verdana" w:ascii="Verdana" w:hAnsi="Verdana"/>
          <w:b/>
          <w:sz w:val="16"/>
          <w:szCs w:val="16"/>
          <w:u w:val="single"/>
          <w:lang w:val="en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"/>
        </w:rPr>
      </w:pPr>
      <w:r>
        <w:rPr>
          <w:rFonts w:cs="Verdana" w:ascii="Verdana" w:hAnsi="Verdana"/>
          <w:sz w:val="16"/>
          <w:szCs w:val="16"/>
          <w:lang w:val="en"/>
        </w:rPr>
        <w:drawing>
          <wp:inline distT="0" distB="0" distL="0" distR="0">
            <wp:extent cx="178308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b/>
          <w:sz w:val="36"/>
        </w:rPr>
        <w:t>Born on January 15, 1929 in Atlanta, Georgia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sz w:val="36"/>
        </w:rPr>
        <w:t xml:space="preserve">He attended segregated public schools until he graduated high school at age fifteen. 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sz w:val="36"/>
        </w:rPr>
        <w:t>Attended college and the Crozer Theological Seminary in Pennsylvania where he was elected president out of his predominantly white class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sz w:val="36"/>
        </w:rPr>
        <w:t>He completed his doctorate in 1953 at Boston University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sz w:val="36"/>
        </w:rPr>
        <w:t>He married Coretta Scott, who was of exceptional intelligence and talent.  They raised a family of two sons and two daughters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b/>
          <w:sz w:val="36"/>
        </w:rPr>
        <w:t xml:space="preserve">He became the pastor at the Dexter Avenue Baptist Church in Montgomery, Alabama. 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sz w:val="36"/>
        </w:rPr>
        <w:t>He became a member of the executive committee of the National Association for the Advancement of Colored People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sz w:val="36"/>
        </w:rPr>
        <w:t>Organized the Montgomery Bus Boycott which lasted 382 days until December 21, 1956 when the United States Supreme Court declared that segregating the buses was unconstitutional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sz w:val="36"/>
        </w:rPr>
        <w:t>Between 1957 and 1968 he toured the country, traveling over six million miles and speaking upwards of 2,500 times at protests and gatherings throughout the country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b/>
          <w:sz w:val="36"/>
        </w:rPr>
        <w:t xml:space="preserve">He organized the “March on Washington for Jobs and Freedom,” where he delivered his famous “I Have a Dream” speech in 1963. 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sz w:val="36"/>
        </w:rPr>
        <w:t xml:space="preserve">During his career advocating the rights of African Americans, King’s house was bombed, he was arrested more than 20 times, and assaulted at least four times.  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b/>
          <w:sz w:val="36"/>
        </w:rPr>
        <w:t>At age thirty-five, he became the youngest man to earn the Nobel Peace Prize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6"/>
          <w:u w:val="single"/>
        </w:rPr>
      </w:pPr>
      <w:r>
        <w:rPr>
          <w:b/>
          <w:sz w:val="36"/>
        </w:rPr>
        <w:t xml:space="preserve">On April 2, 1968, he was assassinated by a sniper while standing on the balcony of his hotel room in Memphis, Tennessee.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1:32:00Z</dcterms:created>
  <dc:creator>Robert Christ</dc:creator>
  <dc:description/>
  <cp:keywords/>
  <dc:language>en-US</dc:language>
  <cp:lastModifiedBy>NATASCHA A. LEAK</cp:lastModifiedBy>
  <cp:lastPrinted>2008-04-15T21:20:00Z</cp:lastPrinted>
  <dcterms:modified xsi:type="dcterms:W3CDTF">2008-04-16T02:04:00Z</dcterms:modified>
  <cp:revision>4</cp:revision>
  <dc:subject/>
  <dc:title>Biography of Martin Luther King</dc:title>
</cp:coreProperties>
</file>